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8518163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73419376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865857525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47456475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618335709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646701303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336433732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937906011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752786768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575979169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484203236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591535122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335173901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1876348944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